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579</w:t>
      </w:r>
    </w:p>
    <w:p>
      <w:pPr>
        <w:pStyle w:val="Normal"/>
        <w:rPr>
          <w:sz w:val="28"/>
          <w:szCs w:val="28"/>
        </w:rPr>
      </w:pPr>
      <w:r>
        <w:rPr>
          <w:sz w:val="28"/>
          <w:szCs w:val="28"/>
        </w:rPr>
      </w:r>
    </w:p>
    <w:p>
      <w:pPr>
        <w:pStyle w:val="Normal"/>
        <w:rPr/>
      </w:pPr>
      <w:r>
        <w:rPr>
          <w:sz w:val="28"/>
          <w:szCs w:val="28"/>
        </w:rPr>
        <w:t>On a personal level and on a professional level, I think one of the things I’m most proud of is taking care of my elderly parents.  My father lived to be 97 and my mother lived to be 92.  As they got up in years, they wanted to put my dad in a rest home because he was too much for my mother to handle.  I protested that because I knew he definitely didn’t want to do it and my mother was leaning in that direction because he was such a difficult man.  My sister does not live nearby so I spent a lot of time going to the house and spent, really, most of my evenings there and most of every weekend there.  Then, my father had an attack and he actually died in the hospital.  So, he never did have to go through being in a rest home.  My mom, after she had a stroke, she wasn’t willing to come and live with me.  We managed to get home help and got somebody who would live with her.  She was able to live out all of her days in her house, as well.  She died of a heart attack in the hospital.  But, up to that point, she was living at home in her own room and she had the company of the caregiver the last year. I was always there on the weekend and stayed overnight on the weekends.  I know that made a big difference to her.</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23:18:00Z</dcterms:created>
  <dc:creator>Subject Account</dc:creator>
  <dc:description/>
  <cp:keywords/>
  <dc:language>en-US</dc:language>
  <cp:lastModifiedBy>Subject Account</cp:lastModifiedBy>
  <dcterms:modified xsi:type="dcterms:W3CDTF">2005-04-27T23:18:00Z</dcterms:modified>
  <cp:revision>1</cp:revision>
  <dc:subject/>
  <dc:title>Memory 5579</dc:title>
</cp:coreProperties>
</file>